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3430" cy="374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3908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49930" cy="433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99640" cy="1843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267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2917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338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1008" w:footer="720" w:bottom="776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5.3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43, 47, 51, 55, 57, 5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37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22T20:46:00Z</dcterms:modified>
  <cp:revision>8</cp:revision>
  <dc:subject/>
  <dc:title/>
</cp:coreProperties>
</file>